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2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134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- 2012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05.2012 - 20.05.2012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 І, Lat</w:t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7"/>
        <w:gridCol w:w="2390"/>
      </w:tblGrid>
      <w:tr>
        <w:trPr/>
        <w:tc>
          <w:tcPr>
            <w:tcW w:w="5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рочко Юрій, Львів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3"/>
        <w:gridCol w:w="674"/>
        <w:gridCol w:w="1335"/>
        <w:gridCol w:w="1539"/>
        <w:gridCol w:w="1041"/>
        <w:gridCol w:w="1108"/>
        <w:gridCol w:w="3209"/>
      </w:tblGrid>
      <w:tr>
        <w:trPr>
          <w:tblHeader w:val="true"/>
        </w:trPr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Керівник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тенько Андрій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н Софія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,Покідько Юлія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арчук Богдан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влюк Анастасія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Великголова Богдан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дик Адам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оземцева Наталія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с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дюкевич Надія,Кордюкевич Володимир</w:t>
            </w:r>
          </w:p>
        </w:tc>
      </w:tr>
      <w:tr>
        <w:trPr/>
        <w:tc>
          <w:tcPr>
            <w:tcW w:w="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іді Юрій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лоцька Анастасія</w:t>
            </w:r>
          </w:p>
        </w:tc>
        <w:tc>
          <w:tcPr>
            <w:tcW w:w="10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нопіль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vat</w:t>
            </w:r>
          </w:p>
        </w:tc>
        <w:tc>
          <w:tcPr>
            <w:tcW w:w="3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ідько Лілія,Покідько Юлі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88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488"/>
      </w:tblGrid>
      <w:tr>
        <w:trPr/>
        <w:tc>
          <w:tcPr>
            <w:tcW w:w="9488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0"/>
              <w:gridCol w:w="2755"/>
              <w:gridCol w:w="3724"/>
            </w:tblGrid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2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4 2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3 4 2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2 2 1 3 4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 - 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3 4 2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 - 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1 3 4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2 2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2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3 3 2 4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4 4 3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3 2 2 3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3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2 4 4 2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 - 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3 1 2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 - 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4 2 3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4 1 1 2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4 3 4 2 4 4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1 2 4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3 3 1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24" w:type="dxa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608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439"/>
                    <w:gridCol w:w="343"/>
                    <w:gridCol w:w="439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1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,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240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,5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17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4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8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,5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43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4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27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72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5:49:00Z</dcterms:created>
  <dc:creator>Taras</dc:creator>
  <dc:description/>
  <cp:keywords/>
  <dc:language>en-US</dc:language>
  <cp:lastModifiedBy>Taras</cp:lastModifiedBy>
  <dcterms:modified xsi:type="dcterms:W3CDTF">2012-05-20T15:50:00Z</dcterms:modified>
  <cp:revision>4</cp:revision>
  <dc:subject/>
  <dc:title>Протокол - Ukrainian Cup - 2012 - Молодь І - Lat</dc:title>
</cp:coreProperties>
</file>